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</w:rPr>
        <w:t>1.</w:t>
      </w:r>
      <w:r>
        <w:rPr>
          <w:rFonts w:cs="Arial"/>
          <w:b/>
          <w:sz w:val="24"/>
          <w:szCs w:val="24"/>
          <w:lang w:val="sr-RS"/>
        </w:rPr>
        <w:t>6</w:t>
      </w:r>
      <w:r>
        <w:rPr>
          <w:rFonts w:cs="Arial"/>
          <w:b/>
          <w:sz w:val="24"/>
          <w:szCs w:val="24"/>
        </w:rPr>
        <w:t>.1. ТАБЕЛАРНИ ПРИКАЗ ПОВРШИНА</w:t>
      </w:r>
      <w:r>
        <w:rPr>
          <w:rFonts w:cs="Arial"/>
          <w:b/>
          <w:sz w:val="24"/>
          <w:szCs w:val="24"/>
          <w:lang w:val="sr-RS"/>
        </w:rPr>
        <w:t xml:space="preserve"> ДЕЛА/</w:t>
      </w:r>
      <w:r>
        <w:rPr>
          <w:rFonts w:cs="Arial"/>
          <w:b/>
          <w:sz w:val="24"/>
          <w:szCs w:val="24"/>
        </w:rPr>
        <w:t>ОБЈЕКТА</w:t>
      </w:r>
      <w:r>
        <w:rPr>
          <w:rFonts w:cs="Arial"/>
          <w:b/>
          <w:sz w:val="24"/>
          <w:szCs w:val="24"/>
          <w:lang w:val="sr-RS"/>
        </w:rPr>
        <w:t xml:space="preserve"> ''НОВА КОТЛАРНИЦА''</w:t>
      </w:r>
      <w:r>
        <w:rPr>
          <w:rFonts w:cs="Arial"/>
          <w:b/>
          <w:sz w:val="24"/>
          <w:szCs w:val="24"/>
        </w:rPr>
        <w:t xml:space="preserve"> ПО ПРОСТОРИМА И ЕТАЖАМА СА ПРИКАЗОМ НАМЕН</w:t>
      </w:r>
      <w:r>
        <w:rPr>
          <w:rFonts w:cs="Arial"/>
          <w:b/>
          <w:sz w:val="24"/>
          <w:szCs w:val="24"/>
          <w:lang w:val="sr-RS"/>
        </w:rPr>
        <w:t>А – ПОСТОЈЕЋЕ СТАЊЕ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539"/>
        <w:gridCol w:w="2478"/>
      </w:tblGrid>
      <w:tr>
        <w:trPr>
          <w:trHeight w:val="40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ПРИЗЕМЉЕ</w:t>
            </w:r>
          </w:p>
        </w:tc>
      </w:tr>
      <w:tr>
        <w:trPr>
          <w:trHeight w:val="40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БР.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НАЗИВ ПРОСТОРИЈЕ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ПОВРШИНА (m²)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ПРОСТОРИЈА СА КОТЛОВИМ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397.00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МАШИНСКА РАДИОНИЦ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1.09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РАДИОНИЦА ЗА ЕЛЕКТРИЧАРЕ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5.40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НЕТО ПОВРШИНА ПРИЗЕМЉА (m²)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423.49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БРУТО ГРАЂЕВИНСКА ПОВРШИНА ПРИЗЕМЉА (m²)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446.72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НИВО +2.87 m</w:t>
            </w:r>
          </w:p>
        </w:tc>
      </w:tr>
      <w:tr>
        <w:trPr>
          <w:trHeight w:val="40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БР.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НАЗИВ ПРОСТОРИЈЕ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ПОВРШИНА (m²)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КАНЦЕЛАРИЈ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5.40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НЕТО ПОВРШИНА НИВОА +2.87 m  (m²)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15.40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БРУТО ГРАЂЕВИНСКА ПОВРШИНА НИВОА +2.87 m  (m²)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19.13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НИВО +5.50 m</w:t>
            </w:r>
          </w:p>
        </w:tc>
      </w:tr>
      <w:tr>
        <w:trPr>
          <w:trHeight w:val="40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БР.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НАЗИВ ПРОСТОРИЈЕ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ПОВРШИНА (m²)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ПРОСТОРИЈА ЗА ПРИПРЕМУ ВОДЕ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69.86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КАНЦЕЛАРИЈ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9.03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КАНЦЕЛАРИЈ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9.24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КАНЦЕЛАРИЈ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5.93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КАНЦЕЛАРИЈ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1.95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ПРОСТОРИЈА ЗА НАПОЈНУ ВОДУ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66.20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МОКРИ ЧВОР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61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МОКРИ ЧВОР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03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НЕТО ПОВРШИНА НИВОА +5.50 m  (m²)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176.85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БРУТО ГРАЂЕВИНСКА ПОВРШИНА НИВОА +5.50 m  (m²)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200.16</w:t>
            </w:r>
          </w:p>
        </w:tc>
      </w:tr>
      <w:tr>
        <w:trPr>
          <w:trHeight w:val="225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НЕТО ПОВРШИНА ОБЈЕКТА (m²)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615.74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БРУТО ГРАЂЕВИНСКА ПОВРШИНА ОБЈЕКТА (m²)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666.01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БРУТО РАЗВИЈЕНА ГРАЂЕВИНСКА ПОВРШИНА ОБЈЕКТА (m²)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666.01</w:t>
            </w:r>
          </w:p>
        </w:tc>
      </w:tr>
    </w:tbl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Latn-RS"/>
            </w:rPr>
            <w:t xml:space="preserve">1 – </w:t>
          </w:r>
          <w:r>
            <w:rPr>
              <w:sz w:val="20"/>
              <w:lang w:val="sr-RS"/>
            </w:rPr>
            <w:t>ПРОЈЕКАТ АРХИТЕКТУРЕ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1-1.6.1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24-11-05T12:16:00Z</cp:lastPrinted>
  <dcterms:modified xsi:type="dcterms:W3CDTF">2024-11-05T11:16:00Z</dcterms:modified>
  <cp:revision>97</cp:revision>
  <dc:subject/>
  <dc:title/>
</cp:coreProperties>
</file>